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2 a návrh na stanovení odměn za výkon veřejné funkce vědecké rady Grantové agentury České republiky za rok 202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34996896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349968969"/>
            <w:bookmarkStart w:id="1" w:name="__Fieldmark__6_134996896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34996896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349968969"/>
            <w:bookmarkStart w:id="3" w:name="__Fieldmark__8_134996896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34996896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349968969"/>
            <w:bookmarkStart w:id="5" w:name="__Fieldmark__10_134996896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2 a návrh na stanovení odměn za výkon veřejné funkce vědecké rady Grantové agentury České republiky za rok 202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34996896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349968969"/>
            <w:bookmarkStart w:id="7" w:name="__Fieldmark__12_134996896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349968969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349968969"/>
            <w:bookmarkStart w:id="9" w:name="__Fieldmark__14_134996896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34996896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349968969"/>
            <w:bookmarkStart w:id="11" w:name="__Fieldmark__16_134996896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34996896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349968969"/>
            <w:bookmarkStart w:id="13" w:name="__Fieldmark__18_134996896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34996896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349968969"/>
            <w:bookmarkStart w:id="15" w:name="__Fieldmark__20_134996896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34996896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349968969"/>
            <w:bookmarkStart w:id="17" w:name="__Fieldmark__22_134996896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34996896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349968969"/>
            <w:bookmarkStart w:id="19" w:name="__Fieldmark__24_134996896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34996896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349968969"/>
            <w:bookmarkStart w:id="21" w:name="__Fieldmark__26_134996896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doc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cp:keywords/>
  <dc:language>en-US</dc:language>
  <cp:lastModifiedBy>Petra Svobodová</cp:lastModifiedBy>
  <cp:lastPrinted>2014-05-20T17:09:00Z</cp:lastPrinted>
  <dcterms:modified xsi:type="dcterms:W3CDTF">2022-10-04T07:42:00Z</dcterms:modified>
  <cp:revision>20</cp:revision>
  <dc:subject/>
  <dc:title>Č</dc:title>
</cp:coreProperties>
</file>